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19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6 № 28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09"/>
        <w:gridCol w:w="1701"/>
        <w:gridCol w:w="1843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а</w:t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2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2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60,6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по содержанию и  ремонту жилого помещения в общежитиях, многоквартирных и одноквартирных неканализованных жилых домах с использованием размера платы за содержание и ремонт жилого помещения, установленного решением Смоленского городского 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8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8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«Развитие малого и среднего предпринимательства города Смоленска в 2016-2018 гг»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42:00Z</dcterms:created>
  <dc:creator>budget04</dc:creator>
  <dc:description/>
  <cp:keywords/>
  <dc:language>en-US</dc:language>
  <cp:lastModifiedBy>kredit02</cp:lastModifiedBy>
  <cp:lastPrinted>2013-11-11T10:10:00Z</cp:lastPrinted>
  <dcterms:modified xsi:type="dcterms:W3CDTF">2016-12-29T07:04:00Z</dcterms:modified>
  <cp:revision>6</cp:revision>
  <dc:subject/>
  <dc:title/>
</cp:coreProperties>
</file>